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sz w:val="32"/>
          <w:szCs w:val="32"/>
        </w:rPr>
      </w:pPr>
      <w:r>
        <w:rPr>
          <w:b w:val="false"/>
        </w:rPr>
        <w:t xml:space="preserve">Załącznik do kosztorysu </w:t>
      </w:r>
      <w:r>
        <w:rPr>
          <w:b w:val="false"/>
          <w:sz w:val="24"/>
          <w:szCs w:val="24"/>
        </w:rPr>
        <w:t>KANALIZACJA SANITARNA DLA MIEJSCOWOŚCI WROŃSKO GM. KONOPNICA</w:t>
      </w:r>
      <w:r>
        <w:rPr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</w:rPr>
        <w:t>Z BUDOWĄ ZJAZDU Z DROGI PUBLICZNEJ-NR EWID. DZ. 346</w:t>
      </w:r>
      <w:r>
        <w:rPr>
          <w:b w:val="false"/>
          <w:bCs w:val="false"/>
        </w:rPr>
        <w:t xml:space="preserve"> </w:t>
      </w:r>
    </w:p>
    <w:p>
      <w:pPr>
        <w:pStyle w:val="Nagw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gwek"/>
        <w:rPr>
          <w:b/>
          <w:b/>
          <w:sz w:val="24"/>
        </w:rPr>
      </w:pPr>
      <w:r>
        <w:rPr>
          <w:sz w:val="32"/>
          <w:szCs w:val="32"/>
        </w:rPr>
        <w:t>ZAŁOŻENIA  WYJŚCIOWE  DO  KOSZTORYS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ztorys inwestorski został opracowany na podstawie Rozporządzenia Ministra  Infrastruktury z dn. 18 maja 2004 (Dz.U.130.1389 z dn. 08.06.2004 r.) w sprawie określenia metod i podstaw sporządzania kosztorysu inwestor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niejsze opracowanie obejmuje swoim zakresem roboty budowlane związane z wykonaniem kanalizacji sanitarnej dla miejscowości Wrońsko gmina Konopnica z budową zjazdu z drogi publicznej nr ewid. dz. 34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Jako podstawę wyceny przyjęto następujące katalogi: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1 ATHENOSOFT wyd. I 2000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2 ORGBUD wyd.III 1993,biuletyny do 9 1996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3 KNR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4 ORGBUD wyd.IV 1993,biuletyny do 9 1996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5 MRiGŻ wyd. I 1997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6 WACETOB wyd.I 1997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7 KNR-W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8 IGM wyd. II 2001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9 ORGBUD-SERWIS, wyd. I 2003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10 ORGBUD wyd.II 1987,biuletyny do 9 1996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11 ORGBUD wyd.III 1987,biuletyny do 9 1996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12 WACETOB wyd.II 2000</w:t>
      </w:r>
    </w:p>
    <w:p>
      <w:pPr>
        <w:pStyle w:val="Normal"/>
        <w:autoSpaceDE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13 Kalkulacja własna</w:t>
      </w:r>
    </w:p>
    <w:p>
      <w:pPr>
        <w:pStyle w:val="Normal"/>
        <w:autoSpaceDE w:val="false"/>
        <w:rPr>
          <w:sz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osztorys został przedstawiony w formie skróconej kosztorysu inwestor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y materiałów przyjęto w kosztorysie wraz z kosztami zakup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Przy kalkulacji </w:t>
      </w:r>
      <w:r>
        <w:rPr>
          <w:b/>
          <w:sz w:val="24"/>
        </w:rPr>
        <w:t>ceny jednostkowej</w:t>
      </w:r>
      <w:r>
        <w:rPr>
          <w:sz w:val="24"/>
        </w:rPr>
        <w:t xml:space="preserve"> przyjęto następujące </w:t>
      </w:r>
      <w:r>
        <w:rPr>
          <w:b/>
          <w:sz w:val="24"/>
        </w:rPr>
        <w:t xml:space="preserve">wskaźniki cenotwórcze  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4"/>
        </w:rPr>
      </w:pPr>
      <w:r>
        <w:rPr>
          <w:b/>
          <w:sz w:val="24"/>
        </w:rPr>
        <w:t xml:space="preserve">koszt  roboczogodziny    -   15,00   PLN/r-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4"/>
        </w:rPr>
      </w:pPr>
      <w:r>
        <w:rPr>
          <w:b/>
          <w:sz w:val="24"/>
        </w:rPr>
        <w:t>koszty pośrednie Kp       -   60,00% od R i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4"/>
        </w:rPr>
      </w:pPr>
      <w:r>
        <w:rPr>
          <w:b/>
          <w:sz w:val="24"/>
        </w:rPr>
        <w:t>zysk Z                               -   15,00% od (R+KpR)+(S+KpS)</w:t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Niniejsze opracowanie kosztorysowe obejmuje swym zakresie roboty 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boty rozbiórkowe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boty ziemne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boty montażowe,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boty odtworzeniow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ługa geodezyj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artość kosztorysu podano w wysokości NETTO (bez podatku VAT)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4:00Z</dcterms:created>
  <dc:creator>Wydział Organizacyjny</dc:creator>
  <dc:description/>
  <dc:language>en-US</dc:language>
  <cp:lastModifiedBy/>
  <cp:lastPrinted>2011-04-27T07:57:00Z</cp:lastPrinted>
  <dcterms:modified xsi:type="dcterms:W3CDTF">2019-07-14T08:04:50Z</dcterms:modified>
  <cp:revision>8</cp:revision>
  <dc:subject/>
  <dc:title>ZAŁOŻENIA  WYJŚCIOWE  DO  KOSZTORYSOWANIA</dc:title>
</cp:coreProperties>
</file>